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Monika Leder-Stutz</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41 1 211 0540</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4</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lang w:val="en-GB"/>
        </w:rPr>
      </w:pPr>
      <w:r>
        <w:rPr>
          <w:lang w:val="en-GB"/>
        </w:rPr>
        <w:t>RE: LAPSTRATE INVESTMENTS LT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Monik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attached the payment ordersigned on behalf of C.I Directors Ltd. Please note that the original will be sent by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48:00Z</dcterms:created>
  <dc:creator>Laurice</dc:creator>
  <dc:description/>
  <dc:language>en-US</dc:language>
  <cp:lastModifiedBy>Laurice</cp:lastModifiedBy>
  <cp:lastPrinted>1998-03-18T14:28:00Z</cp:lastPrinted>
  <dcterms:modified xsi:type="dcterms:W3CDTF">1998-03-18T19:40:00Z</dcterms:modified>
  <cp:revision>1</cp:revision>
  <dc:subject/>
  <dc:title>Fax Coversheet Vorlage (englisch) Cayman Bank</dc:title>
</cp:coreProperties>
</file>